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4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38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13 01 1 00 20130 240                          1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8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1 00 20170  240                    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16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13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75,2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          951 08 01 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       610                      2,7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заработной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м 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униципальных) 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 951 08 01 06 1 00 73850     610 </w:t>
              <w:tab/>
              <w:t>34,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ой 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бюджетн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С.И. Курк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6-09-05T14:33:00Z</cp:lastPrinted>
  <dcterms:modified xsi:type="dcterms:W3CDTF">2016-09-05T11:38:00Z</dcterms:modified>
  <cp:revision>56</cp:revision>
  <dc:subject/>
  <dc:title/>
</cp:coreProperties>
</file>